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graph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aking Connections: Chapter 23 - Fishing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CTIVITY: MAPPING CANADA’S EAST COAST FISHER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ing the map on page 281 as your guide, create a map of Canada’s East Coast Fishery that includes the following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Make sure to use standard mapping conventions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 the continental shelf (200 m line (depth)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 Canada’s fishing boundaries (200 nautical miles (370 km)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 the Cold Labrador Current in blu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 the Warm Gulf Stream in re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 the Atlantic Ocea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 the provin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graph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aking Connections: Chapter 23 - Fishing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CTIVITY: MAPPING CANADA’S WEST COAST FISHER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Using the map on page 287 as your guide, create a map of Canada’s West Coast Fishery that includes the following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Make sure to use standard mapping conventions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 the continental shelf (200 m line (depth))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 Canada’s fishing boundaries (200 nautical miles (370 km))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Label the Pacific Ocean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Label the B.C., Vancouver Island, and Queen Charlotte Islands.</w: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96850</wp:posOffset>
            </wp:positionV>
            <wp:extent cx="2019300" cy="2514600"/>
            <wp:effectExtent l="0" t="0" r="0" b="0"/>
            <wp:wrapTight wrapText="bothSides">
              <wp:wrapPolygon edited="0">
                <wp:start x="-80" y="0"/>
                <wp:lineTo x="-80" y="21494"/>
                <wp:lineTo x="21600" y="21494"/>
                <wp:lineTo x="21600" y="0"/>
                <wp:lineTo x="-80" y="0"/>
              </wp:wrapPolygon>
            </wp:wrapTight>
            <wp:docPr id="1" name="cartoon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toon3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1:19:00Z</dcterms:created>
  <dc:creator>Suzy</dc:creator>
  <dc:description/>
  <cp:keywords/>
  <dc:language>en-US</dc:language>
  <cp:lastModifiedBy>User</cp:lastModifiedBy>
  <cp:lastPrinted>2008-04-27T20:15:00Z</cp:lastPrinted>
  <dcterms:modified xsi:type="dcterms:W3CDTF">2011-02-25T18:56:00Z</dcterms:modified>
  <cp:revision>4</cp:revision>
  <dc:subject/>
  <dc:title>Geography</dc:title>
</cp:coreProperties>
</file>